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YC II mul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ASYC II mul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installed in the VXI mainfram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one of the following 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ogical address supplied to the initializ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logical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and warnings are returned as the return value of each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. A program should examine this value after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y error occurred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of the return valu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error codes and their meanings are listed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to be used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YC II mult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The functions are listed in alphabetical or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function, C syntax of the function,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and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C II multimeter                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          asyc2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tage                                  asyc2_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                                 asyc2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                                  asyc2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line                                asyc2_te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stive Power                          asyc2_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                               asyc2_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ty cycle                               asyc2_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se count                              asyc2_pulse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se width                              asyc2_pulse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stance                               asyc2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ity test                          asyc2_continuity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citance                              asyc2_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ode voltage                            asyc2_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erature                              asyc2_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                              asyc2_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jection                                asyc2_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impedance                          asyc2_input_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M reference                            asyc2_ref_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                                    asyc2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D                                      asyc2_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                           asyc2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ment                              asyc2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       asyc2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C II mult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driver provide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ASYC2 mult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an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itialize - Open the RS232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s the instrument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nfigure - Configure the measurement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  T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  Resis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. 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.  Puls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.  Chron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.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1. Continui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2.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3. Diod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4.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hange mode - Configure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 Input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 OH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.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Measure - Take a measur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in the follow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lose - close the RS232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c2_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syc2_capacitance (int range, int RELMode, double referenceF, int z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hold, int sur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the instrument to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ange of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  50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 500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   5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  50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-  500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- 5000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-   50 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EL Mod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as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value measure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 value derived from sub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ference value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in the panel 'Refer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2 -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elative refere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according to the R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mF    -50000    to +50000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00�F     -5000    to  +5000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0�F      -500    to   +500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�F       -50    to    +50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�F        -5    to     +5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0nF        -0.5  to      0.5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nF        -0.05 to      0.05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    -50000    to +50000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ZOOM mode to expand th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MEM mode to fix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SURV mode to access th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n which minimum, maximum and slid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the current measurement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esults of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Rang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REL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Referen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Zoom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Memo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Surv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Func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Wrong position of the rotar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2   Two arguments a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3   Measurement is overloaded (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xx   See RS232 Library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s232err = 400 -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c2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syc2_clos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the instrumen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instrument must be reinitializ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esults of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Func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Wrong position of the rotar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2   Two arguments a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3   Measurement is overloaded (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xx   See RS232 Library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s232err = 400 -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c2_continuity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syc2_continuity_test (int RELMode, double reference, int zoom, int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sur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instrument to Continui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EL Mod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as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value measure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 value derived from sub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ference value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in the panel 'Refer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2 -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elative refere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to +50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ZOOM mode to expand th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MEM mode to fix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SURV mode to access th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n which minimum, maximum and slid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the current measurement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esults of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REL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Referen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Zoom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Memo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Surv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Func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Wrong position of the rotar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2   Two arguments a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3   Measurement is overloaded (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xx   See RS232 Library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s232err = 400 -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c2_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syc2_current (int function, int range, int RELMode, double referenc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zoom, int hold, int sur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the instrument to current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type of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0 -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 AC+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 Peak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 P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- 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ange of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uto ranging is disable with Peak measu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500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5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5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50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- 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EL Mod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as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value measure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 value derived from sub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ference value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in the panel 'Refer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2 -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elative refere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according to the r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A    -10000 to +10000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0mA      -500 to   +500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mA       -50 to    +50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mA        -5 to     +5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0�A      -0.5 to   +0.5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      -500 to   +500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ZOOM mode to expand the bar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MEM mode to fix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SURV mode to access th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n which minimum, maximum and slid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the current measurement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esults of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Config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Rang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REL Mode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Referen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Zoom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Memo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Surv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Func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Wrong position of the rotar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2   Two arguments a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3   Measurement is overloaded (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xx   See RS232 Library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s232err = 400 -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c2_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syc2_cycle (int sign, int RELMode, double reference, int hold, int sur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the instrument to Duty Cycl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duty cycle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: positive part o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: negative part o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posit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negat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EL Mod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as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value measure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 value derived from sub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ference value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in the panel 'Refer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2 -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elative refere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0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MEM mode to fix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SURV mode to access th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n which minimum, maximum and slid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the current measurement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esults of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Sig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REL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Referen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Memo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Surv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Func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Wrong position of the rotar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2   Two arguments a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3   Measurement is overloaded (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xx   See RS232 Library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s232err = 400 -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c2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syc2_data (int measure, double *result, int *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the measurements to execu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, MAX,AVG, Last,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: minimum value stored in SURVeill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: maximum value stored in SURVeill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G : sliding value stored in SURVeill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: last valu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: next valu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type of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 : minimum value stored in SURVeill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: maximum value stored in SURVeill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G : sliding value stored in SURVeill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: last valu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: next valu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esults of the measur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tific Format. If you wan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in Floating Point Format, U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/Edit Panel then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control and set th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Point. Use the menu Options/Operat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k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i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T        for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PERE     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HM         for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z          fo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          for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          for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C or �F    fo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Error 300 is displayed (Not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sult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configuration of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&gt; A DC      14 =&gt; OHM      26 =&gt;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&gt; A Peak+   15 =&gt; Capa     27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&gt; A Peak-   16 =&gt; V DC     41 =&gt;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&gt; A AC      18 =&gt; V Peak+  42 =&gt; P Widt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&gt; A AC+DC   19 =&gt; V Peak-  43 =&gt; P Wid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=&gt; Temp      20 =&gt; V AC     44 =&gt; D.Cycl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=&gt; Continu   22 =&gt; V AC+DC  45 =&gt; D.Cycl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=&gt;           24 =&gt; dB       46 =&gt; Cmp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=&gt; Diode     25 =&gt; Test L.  47 =&gt; C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Error 300 is displayed (Not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sult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esults of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Type of measure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Func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Wrong position of the rotar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2   Two arguments a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3   Measurement is overloaded (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xx   See RS232 Library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s232err = 400 -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c2_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syc2_dB (int RELMode, double reference, int surv, int h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instrument to dBm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available on V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EL Mod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as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value measure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 value derived from sub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ference value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in the panel 'Refer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2 -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elative refere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-500.0 to +50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SURV mode to access th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n which minimum, maximum and slid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the current measurement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MEM mode to fix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esults of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REL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Referen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Surv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Memo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Func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Wrong position of the rotar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2   Two arguments a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3   Measurement is overloaded (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xx   See RS232 Library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s232err = 400 -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c2_di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syc2_diode (int RELMode, double reference, int hold, int sur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the instrument to Diod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if the rotary switch is on Diode (or -II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EL Mod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as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value measure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 value derived from sub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ference value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in the panel 'Refer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2 -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elative refere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to +2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MEM mode to fix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SURV mode to access th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n which minimum, maximum and slid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the current measurement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esults of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REL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Referen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Memo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Surv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Func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Wrong position of the rotar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2   Two arguments a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3   Measurement is overloaded (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xx   See RS232 Library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s232err = 400 -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c2_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syc2_frequency (int RELMode, int zoom, int hold, int sur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instrument to frequency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EL mod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: the last value measure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 value derived from sub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ZOOM mode to expand th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MEM mode to fix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SURV mode to access th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n which minimum, maximum and slid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the current measurement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esults of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REL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Zoom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Memo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Surv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Func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Wrong position of the rotar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2   Two arguments a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3   Measurement is overloaded (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xx   See RS232 Library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s232err = 400 -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c2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syc2_init 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s the instrument module by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, and reads the status of the DMM ASYC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OM port for the RS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1 -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 -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esults of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COM por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9   Error in configuring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xx   See RS232 Library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s232err = 400 -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c2_input_impe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syc2_input_impedance (int inputimpeda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Input impedance of the instru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for measurement in the mV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impe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input impedance for measur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V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    10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&gt;10000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    10 M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esults of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put impedan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xx   See RS232 Library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s232err = 400 -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c2_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syc2_lcd (int 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status of the LCD. It can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or all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status 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rmal display: displays a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ull display  : all segmen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Nor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fu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Nor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esults of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Statu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xx   See RS232 Library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s232err = 400 -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c2_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syc2_power (int RELMode, int hold, int sur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instrument to resis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available on V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EL mod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: the last value measure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 value derived from sub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MEM mode to fix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SURV mode to access th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n which minimum, maximum and slid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the current measurement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esults of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REL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Memo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Surv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Func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Wrong position of the rotar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2   Two arguments a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3   Measurement is overloaded (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xx   See RS232 Library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s232err = 400 -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c2_pulse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syc2_pulse_count (int si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the instrument to Puls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pusle count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: count the positive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: count the negative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positive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negative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esults of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Sig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Func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Wrong position of the rotar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2   Two arguments a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3   Measurement is overloaded (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xx   See RS232 Library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s232err = 400 -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c2_pulse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syc2_pulse_width (int sign, int hold, int sur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the instrument to positive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 width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rono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: count the positive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: count the negative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positive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negative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MEM mode to fix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SURV mode to access th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n which minimum, maximum and slid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the current measurement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esults of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Sig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Memo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Surv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Func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Wrong position of the rotar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2   Two arguments a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3   Measurement is overloaded (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xx   See RS232 Library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s232err = 400 -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c2_ref_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syc2_ref_ohm (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OHM value referenc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d for dB or resistive pow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OHM value reference in 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stive pow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1 to 9999 (O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esults of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OHM value referen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xx   See RS232 Library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s232err = 400 -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c2_re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syc2_rejection (int reje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Rejection of the instrument (50 o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ejection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5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esults of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Reject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xx   See RS232 Library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s232err = 400 -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c2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syc2_resistance (int range, int RELMode, double referencekOHM, int z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hold, int sur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instrument to Resistanc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heck that the rotary switch is in OHM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ange of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uto ranging is disable with Peak measu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500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  5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 50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500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-   5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-  50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EL Mod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as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value measure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 value derived from sub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ference value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in the panel 'Refer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2 -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k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elative refere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according to the R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MOHM       -50000 to   +50000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MOHM        -5000 to    +5000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0kOHM         -500 to     +500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kOHM          -50 to      +50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kOHM           -5 to       +5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0 OHM           -0.5 to     +0.5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       -50000   to +50000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ZOOM mode to expand th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MEM mode to fix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SURV mode to access th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n which minimum, maximum and slid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the current measurement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esults of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Rang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REL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Referen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Zoom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Memo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Surv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Func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Wrong position of the rotar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2   Two arguments a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3   Measurement is overloaded (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xx   See RS232 Library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s232err = 400 -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c2_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syc2_resolution (int resolu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resolution of the instrument (5.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.000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esolution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ow   :  5.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igh  : 50.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 5.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50.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esults of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Resolut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2   Resolution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surement mode.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xx   See RS232 Library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s232err = 400 -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resolution not compatib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ty Cycle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k +/- (A,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resolution not compatib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Width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c2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syc2_status (int *instrument, int *version, long *calibration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*resolution, int *rejection, int *rotary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*measure, int *range, int *inputZi, int *ohm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*timer, int *temperature, int *fuses, int *batte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: return data inform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eference of the instr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 1, 2,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version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:  Seco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long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date of the last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d/mm/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 : 5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    :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th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ear   :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esolution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&gt; Low   (5.000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&gt; High (50.000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ejection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&gt;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&gt;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ry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position of the rotary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=&gt; OHM             8 =&gt;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&gt; CAPA            9 =&gt;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&gt; Not Used       10 =&gt; 5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&gt; TEMP           11 =&gt; 50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=&gt; VAC            12 =&gt; 500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=&gt;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=&gt; V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=&gt; FU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configuration of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&gt; A DC      14 =&gt; OHM      26 =&gt;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&gt; A Peak+   15 =&gt; Capa     27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&gt; A Peak-   16 =&gt; V DC     41 =&gt;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&gt; A AC      18 =&gt; V Peak+  42 =&gt; P Widt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&gt; A AC+DC   19 =&gt; V Peak-  43 =&gt; P Wid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=&gt; Temp      20 =&gt; V AC     44 =&gt; D.Cycl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=&gt; Continu   22 =&gt; V AC+DC  45 =&gt; D.Cycl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=&gt;           24 =&gt; dB       46 =&gt; Coun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=&gt; Diode     25 =&gt; Test L.  47 =&gt; 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ange of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t      Ampere       Ohm        C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&gt;  500mV     500�A     500 Ohm      5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&gt;    5 V       5mA       5kOhm     5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&gt;   50 V      50mA      50kOhm       5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&gt;  500 V     500mA     500kOhm      50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&gt; 1000 V                 5MOhm     500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&gt;             10 A      50MOhm    5000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&gt;                                   50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Z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input impedanc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&gt;       10 M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&gt;   &gt; 1000 M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m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ohm reference value for d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stance pow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long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timer value for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(ex: 31542 ==&gt; 3h 15' 4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temperature unity fo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&gt; �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&gt; �Fahre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status of the two fu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se 2     Fu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&gt;  OFF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&gt;  OFF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=&gt;   ON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=&gt;   ON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FF means that the fuse is bl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Name: asyc2_fu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status of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&gt; battery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&gt; batte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esults of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xx   See RS232 Library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s232err = 400 -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c2_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syc2_temperature (int unit, int sensor, int hold, int surv, int REL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uble refere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instrument to Temperatur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unit of th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Fahre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�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�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�Cels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sens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P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Pt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1 - Pt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MEM mode to fix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SURV mode to access th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n which minimum, maximum and slid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the current measurement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EL Mod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as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value measure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 value derived from sub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ference value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in the panel 'Refer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2 -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elative refere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PT100  : 0 to +50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T1000 : 0 to +5.00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esults of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Uni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Senso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Memo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Surv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REL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Referen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Func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Wrong position of the rotar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2   Two arguments a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3   Measurement is overloaded (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xx   See RS232 Library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s232err = 400 -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c2_tes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syc2_testline (int RELMode, double reference, int hold, int sur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the instrument to Testlin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available on V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EL Mod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as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value measure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 value derived from sub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ference value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in the panel 'Refer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2 -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elative refere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0 to +600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MEM mode to fix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SURV mode to access th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n which minimum, maximum and slid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the current measurement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esults of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REL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Rel. referen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Memo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Surv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Func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Wrong position of the rotar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2   Two arguments a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3   Measurement is overloaded (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xx   See RS232 Library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s232err = 400 -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c2_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syc2_timer (char timervalu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Timer value of the instrumen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repetitiv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timer value for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st character: hour   (0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nd character: minute (0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rd character: minute (0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th character: second (0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th character: second (0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"0" to "9595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esults of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Timer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xx   See RS232 Library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s232err = 400 -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c2_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syc2_voltage (int function, int range, int RELMode, double referenceVO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zoom, int hold, int lrhd, int sur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the instrument to voltag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type of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0 -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 AC+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 Peak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 P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- 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ange of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uto ranging is disable with Peak measu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500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5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5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50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- 750/100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EL Mod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as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value measure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 value derived from sub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ference value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in the panel 'Refer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2 -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V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elative refere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according to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0/1000 V       -1000  to +1000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0 V        -500  to  +500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 V         -50  to   +50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V          -5  to    +5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0mV        - 0.5 to    0.5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       -1000  to +1000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ZOOM mode to expand the bar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MEM mode to fix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LHRD mode to the last reading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SURV mode to access th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n which minimum, maximum and slid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the current measurement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ange: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esults of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Config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Rang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REL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Referen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Zoom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Memo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Lrh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Surv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Func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Wrong position of the rotar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2   Two arguments a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3   Measurement is overloaded (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xx   See RS232 Library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s232err = 400 - Erro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