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rix OX8022/32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OX8022/32 Oscilloscope (VISA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Metrix OX8022/32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OX8022/32 Oscilloscope (VISA I/O)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mxOX80x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                            mxOX80x2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Write Setup                         mxOX80x2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ale                                mxOX80x2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cquisition                       mxOX80x2_confA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         mxOX80x2_con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Horizontal                        mxOX80x2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Save Trace                        mxOX80x2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                           mxOX80x2_conf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                          mxOX80x2_conf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                                 mxOX80x2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                                 mxOX80x2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                              mxOX80x2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mxOX80x2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mxOX80x2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mxOX80x2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mxOX80x2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mxOX80x2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mxOX80x2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mxOX80x2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Panel Lockout                      mxOX80x2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mxOX80x2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OX8022/32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8022/32 Oscilloscope.  The module is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autoScal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autosca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 the analog mode, signals are displayed as soon as the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digital mode, there are two possibilit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(continuous acquisition is off): only the current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election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(continuous acquisition is on): acquisi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ted after the end of the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confA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confAcq (ViSession instrumentHandle, ViInt32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cquisition modes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quisition mode, incl. envel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acquisition mo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resh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Refresh Mode the instrument works lik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oll Mode is available only if the timebas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s/div. An error is generated for smaller tim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Single Mode the instrument acquires a single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Envelope Mode is available only if the timebase is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This mode is similar to the refresh mode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eviously acquired signals persist on instrumen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read over the GPIB or serial interface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conf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confDisp (ViSession instrumentHandle, ViInt32 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interpolation, ViInt32 window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instrument's display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 via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ing (digital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e feed (what traces are going to b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window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ce's display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OP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H1+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1*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options 0 and 3 select only single trace (CH1 or CH2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multiplication mode (6) is allowed only whe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igital acqui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nterpolation method of the sampled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n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interpolation can be applied only to the sampled tra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must be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creen window origin in the s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ode. It has no effect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Zero is the left end of the signal sweep, 8000 is the 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8192 points per sig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eed Trac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Interpol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Window Ori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confHoriz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horizontal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 (the actual tim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5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1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2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5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1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2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5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 1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- 2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timebase is limited to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 us and 200ms. Attempt to set value outside of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orizontal expansion factor in digit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See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  Factor      Points Displayed      %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x 0.1            8192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x 0.2 or         5000 or              6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0.25           4000                 4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x 0.4 or         2500 or              30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0.5            2000                 2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x 1.0            1000                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x 2.0             500 or               6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2.5             400                  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x 4 or            250 or               3.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5               200                  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x 10              100                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x 20 or            50 or              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25               40              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x 1 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x 10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se setting No Change (10) if you want to change the time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y (when acquisition is running). Failing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an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3  Error setting expansion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con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confInp (ViSession instrumentHandle, ViInt32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differential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elected input chan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fferenti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 V/div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2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5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 10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200 V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invert the second chann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n effect only if the control channel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ifferential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confSave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ccess to the trace memories (CH1, CH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effect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will perform properly only if the acqui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If this function is called when acquisition is runni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. Stop the acquisition using function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mory to be write-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selected memory (CH1A, CH1B, CH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B) is write-protected (Read only on) or not (Read only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save the trace to the memory the acquisiti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 mode (continuous acquisition is off). Attempt to save t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ous acquisition mod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ad Onl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5  Attempt to save trace when the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conf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confTrig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mode, ViInt32 coupling, ViBoolean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pretrigger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iggering system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ing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e Peak To Peak trigger sets it's trigger level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to the max-peak and min-peak values of the source sig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level can be adjusted as if it was in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igger signal coupling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T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DC coupling (0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C coupling (10 Hz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jects frequencies below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D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jects frequencies above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high frequency 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Triggers on video signal line sync pulses (recommended tim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 us to 20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Triggers on video signal field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lope of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egati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409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307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204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102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0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manu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7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8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ting 9 turns the delay status on, i.e. the del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sing DELAY knob 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errorMessage (ViSession instrumentHandle, 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example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data[], ViReal64 *del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*number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n example of this driver's functions use. I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ingle channel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is set to the single shot digital mode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configuration. User can change the timebase (Timebase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range (Voltage Range) and the input coupling (Coup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gger is then sent to the instrument. The Trigger functio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acquisition is completed. Channel S1 is rea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fter the acquisi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 V/div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2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5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 10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200 V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he trace S1 data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1024 elements ViReal64[10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samples acquired by the instr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executes successfully, value returned by thi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a number of valid samples contained withi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frontPanLock (ViSession instrumentHandl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instrument's front panel locko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front panel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Unlo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ASR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serialport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measure (ViSession instrumentHandle, ViInt32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source, 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measur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oot Mean Square Voltage [V]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requency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eriod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as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mplitud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Low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High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Rise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Fall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Nega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Posi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Posi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Nega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Min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Max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Peak To Peak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measuring phase, make sure the instrument is in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shift between two channels is measured). The pha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= source CH phase - complementary CH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read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traceData[], ViInt32 *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*t0, ViReal64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trace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acquisition of the oscilloscope runs, the oscilloscop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Read Trace query. To avoid this, stop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Trigger) before reading trace from the oscilloscope.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acquisition before reading trac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ace to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save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1: signal 1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2: signal 2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H1L:CH1 acquired in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H1H:CH1 acquired in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2L:CH2 acquired in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2H:CH2 acquired in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array of values representing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re expressed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reading traces S1, S2, the array must contain at leas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ViReal64[10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reading traces other than S1, S2, the array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8192 elements ViReal64[819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 number of samples of the trace data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es properly, it returns 8192 except for the trace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 (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origin of the trace data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1  Selected tr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4  Attempt to read trace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readWriteSetup (ViSession instrumentHandle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instrumentSetu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/writes the instrument setup data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 The setup data being read from the instrumen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read or write the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ad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binary setup data. When read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etup data is output via this control. To wri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use setup strings read from the instru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ring is 57 characters long. If the setup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 are invalid on writes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58 elements ViChar[5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power-on default sta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manual for the default parameter setting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set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0, 02/1999, CVI 5.0.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tible with Instrument Firmware Revision "1.3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trigger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ing the oscilloscope run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rols the acquisition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interface controlled trigger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continuous mode the instrument uses trigger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ource as specified in function Config Tr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acquisition can be aborted by setting abor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To resume the aborted acquisition use either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When in the roll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hen in the single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f you want to use the instrument as a comput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r, set the control mode in the function Config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d use the single acquisition mode. As a trigger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with mode set to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ether to wait until a single sh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ingle or roll mode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valid only if the single shot trigg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ait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x2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x2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mmand strings must be terminated with Linefeed charac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is 10, C language notation is "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