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trix OX8042/62 Oscilloscope (VISA 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rument driver provides programming support for Metrix OX8042/62 Oscilloscope (VISA I/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functions for opening, configuring, taking measurements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ccessfully use this module, the following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S-232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RS-232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COM port, baud rate, parity, and timeout su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 function must match the setting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and Stat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unction in this instrument driver returns a status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indicates success or describes an error or warn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should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driver 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of each instrument driver function lists possi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and their mea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document as a programming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scribes each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trix OX8042/62 Oscilloscope (VISA I/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.  The functions appear in alphabetical order, with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unction and its C syntax, a description of each parameter, a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ossibl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e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rix OX8042/62 Oscilloscope (VISA I/O)  Fun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                                  mxOX8042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                                 mxOX8042_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/Write Setup                         mxOX8042_readWrite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cale                                mxOX8042_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Acquisition                       mxOX8042_confA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Input                             mxOX8042_conf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Horizontal                        mxOX8042_confHor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Save Trace                        mxOX8042_confSav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Display                           mxOX8042_conf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Trigger                           mxOX8042_conf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Delay                             mxOX8042_conf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Cursors                           mxOX8042_conf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/Stat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gger                                  mxOX8042_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sure Auto                             mxOX8042_meas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sure Cursors                          mxOX8042_meas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race                               mxOX8042_read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o Instrument                      mxOX8042_writeInst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Instrument Data                     mxOX8042_readInst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                                   mxOX8042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-Test                                mxOX8042_sel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-Query                              mxOX8042_error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                            mxOX8042_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 Query                           mxOX8042_revision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nt Panel Lockout                      mxOX8042_frontPa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                                      mxOX8042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rix OX8042/62 Oscilloscope (VISA I/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strument module provides programming support for the Me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X8042/62 Oscilloscope.  The module is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/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Initial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nitializes the instrument and sets it to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Application Functions: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 contains high-level, test and measurement routin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call other instrument driver functions to configure, sta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from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Configuration Functions: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 of functions configures the instrument by setting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ystem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Action/Status Functions: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 of functions begins or terminates an acquisition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functions which allow the user to determine the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Data Functions: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 of functions transfers data to or from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Utility Functions: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 of functions provides lower level function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instrument, and change instru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) Cl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takes the instrument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functions ar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42_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42_autoScale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nitiates the autoscal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In the analog mode, signals are displayed as soon as the autosca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In the digital mode, there are two possibilitie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of acqui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le (continuous acquisition is off): only the current settin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selection are upda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(continuous acquisition is on): acquisition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initiated after the end of the auto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42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42_close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perform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Close (instrSession) and viClose (rmS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e instrument must be reinitialized to us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42_confAc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42_confAcq (ViSession instrumentHandle, ViInt32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Boolean glitchDetect, ViInt32 memory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Boolean cle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acquisition modes of the instr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settings are acce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cquisition mode, incl. envelo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litch dete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lea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acquisition mode of the oscillo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Refresh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n the Refresh Mode the instrument works like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og oscillo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e Roll Mode is available only if the timebase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ms/div. An error is generated for smaller time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In the Single Mode the instrument acquires a single tr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s the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The Envelope Mode is available only if the timebase is 10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ess. This mode is similar to the refresh mode. 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reviously acquired signals persist on instrument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data read over the GPIB or serial interface conta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quired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itch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turns on or off the glitch detect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Off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glitch detect feature is available only when in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size of acquisiti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1K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lears the screen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Off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clear function is available only when in the digit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Glitch Detec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Memory siz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Clea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42_conf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42_confCursors (ViSession instrumentHandle, ViInt32 mea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Int32 cursor1, ViInt32 curso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Int32 curso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forces the instrument to perform selected measur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measure with cur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Off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cursor1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 0 to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5 to 225  for Volt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cursor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 0 to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5 to 225  for Volt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cursor3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 0 to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Measur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Cursor1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Cursor2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Cursor3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42_conf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42_confDelay (ViSession instrumentHandle, ViInt32 del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timebase B system. An error is gener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ditions mentioned above are not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etting is configured with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de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Off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Delay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42_conf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42_confDisp (ViSession instrumentHandle, ViInt32 display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Int32 windowOrig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performs the instrument's display configu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settings are accessible via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reen wind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trace's display mod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CHOP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screen window origin in the sco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al mode. It has no effect in the analo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 to 1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Zero is the left end of the signal sw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0 is the right end for 1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800 is the right end for 8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800 is the right end for 16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Display 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Window Origi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42_confHor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42_confHoriz (ViSession instrumentHandle, ViInt32 time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Int32 expan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horizontal setting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etting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ange (the actual time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orizontal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timebase of the oscillo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5 n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0 n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0 n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50 n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0.1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0.2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0.5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1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2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5 us/div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1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2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5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10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20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50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- 1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- 2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- 5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- 1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- 2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- 5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- 10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 - 20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horizontal expansion factor in digital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n the analo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 See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9 -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     Factor             Point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x 0.05 or x 0.04   20000 or 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x 0.1            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x 0.2  or x 0.25    5000 or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x 0.5  or x 0.4     2000 or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 x 1.0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x 2.0  or x 2.5      500 or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    x 5.0  or x 4.0      250 o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    x 1  (analo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    x 10 (analo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       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Use setting No Change (9) if you want to change the timeb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y (when acquisition is running). Failing to do so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Timebas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Expans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3  Error setting expansion when acquisition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42_conf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42_confInp (ViSession instrumentHandle, ViInt32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Int32 voltageRange, ViInt32 cou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Boolean mode, ViInt32 prob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selected input channel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ettings are acce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de normal /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be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channel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H1  (Defaul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input range of the selected channel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ts per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  1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  2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  5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 10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 20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 50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   1  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   2  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   5  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  10  V/div   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 20  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 50  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100  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200  V/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p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input coupling of the select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AC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whether to switch the channel in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Normal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probe factor of the select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X 1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Channel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Voltage Rang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Coupling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Prob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42_confSave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42_confSaveTrace (ViSession instrumentHandle, ViInt32 t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Boolean sav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trols the access to the trace memories (CH1, CH2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n effect only when in the digit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will perform properly only if the acquisi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. If this function is called when acquisition is running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generated. Stop the acquisition using function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memory to be write-protec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H1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whether to save the trace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urning memory on) or to turn the memory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Off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o save the trace to the memory the acquisition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le mode (continuous acquisition is off). Attempt to save tr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inuous acquisition mode generat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Tra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Sav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5  Attempt to save trace when the acquisition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42_confTr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42_confTrig (ViSession instrumentHandle, ViInt32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Int32 coupling, ViInt32 pretrigger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Boolean peaktoPeak, ViBoolean sl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Boolean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triggering system of the instr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settings can be configured with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igg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eak to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igger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etrigger or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igg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trigger source. See the notes bel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Channel 1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hann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Displa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) The syncronization source is select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1:  Synchronized on 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2:  Synchronized on channe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Dependent:  The trigger source is defined by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see the table below for 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mode            trigg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1                        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               channel 1 synchronized with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nel 2 synchronized with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P                       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(CH1+CH2)              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2                        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H2                        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:      Synchronized on the mains power sy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:  Synchronized on external source via the EXT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the front panel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p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trigger signal coupling. See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DC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TV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T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)  DC coupling (0 to 40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AC coupling (10 Hz to 40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Rejects frequencies below 10 kHz from the sourc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acilitates observation of signals with DC compon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Rejects frequencies above 10 kHz from the sourc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acilitates observation of signals with high frequency no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trigger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either the pretrigger or the delay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iggering system of the instrument. See the notes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 - manua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     0 point 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  250 points  (1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  500 points  (1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  750 points  (1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 1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 2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-  3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-  4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-  5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-  6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 7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 8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 9000 points  (16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10000 points  (16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11000 points  (16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12000 points  (16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- 13000 points  (16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- 14000 points  (16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- 15000 points  (16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- 16000 points  (16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Settings 0 to 19 specify the pretrigger value in points (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in the analog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Setting 0 turns off the pretrigger AN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Setting -1 turns the delay status on, i.e. the delay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using DELAY knob on the front panel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aktoP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Peak to peak on the trigg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Off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slope of the trigg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Positive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auto mod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-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- Auto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)  The trigger level is set manually via the knob labeled LEV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ront panel of the instrument. The range is approx. -20div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In the Auto mode the trigger events are generated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iggering conditions, the measured signal is not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im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our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Coupling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Pretrigger/Delay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Peak to peak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Slop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7  Parameter 7 (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42_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42_errorMessage (ViSession instrumentHandle, ViStatus status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Char messag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takes the Status Code returned by the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, interprets it and returns it as a user readab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VI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Status Code returned from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VI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interpreted Status Code as a user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256 elements ViChar[25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42_error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42_errorQuery (ViSession instrumentHandle, ViInt32 *error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Char errorMessag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 an error code from the instrument's error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error code read from the instrument'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error message string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's error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256 elements ViChar[25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42_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42_example (ViSession instrumentHandle, ViInt32 time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Int32 voltageRange, ViInt32 cou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Real64 data[], ViReal64 *del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Int32 *numberofSampl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an example of this driver's functions use. It work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single channel digit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strument is set to the single shot digital mode in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configuration. User can change the timebase (Timebase),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 range (Voltage Range) and the input coupling (Coup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rigger is then sent to the instrument. The function Trigger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the acquisition is completed. Channel S1 is read o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and displayed in the graph after the acquisition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timebase of the oscillo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5 n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0 n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0 n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50 n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0.1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0.2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0.5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1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2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5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1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2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50 us/div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10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20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50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- 1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- 2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- 5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- 1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- 2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- 5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- 10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 - 20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input range of the selected channel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ts per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1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2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5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10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20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50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1 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2 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5 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10 V/div   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20 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50 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100 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200 V/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p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input coupling of the select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AC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array of the trace S1 data in units of v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1000 elements ViReal64[100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time difference between two sam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data in unit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of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number of samples acquired by the instr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executes successfully, value returned by this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to a number of valid samples contained within contro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Timebas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Voltage Rang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Coupling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42_frontPan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42_frontPanLock (ViSession instrumentHandle, ViBoolean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trols the instrument's front panel lockou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the front panel lock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Unlock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42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42_init (ViRsrc resourceName, ViBoolean IDQu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Boolean resetDevice, ViSession *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performs the following initialization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ns a session to the Default Resource Manager resource and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pecified device using the interface and addres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 Na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erforms an identification query on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sets the instrument to a know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nds initialization commands to the instrument that set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atic variables such as Headers Off, Short Command form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Binary to the state necessary for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turns an Instrument Handle which is used to differenti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sessions of this instrum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ach time this function is invoked a Unique Session is open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to have more than one session open for the sam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interface and address of the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be initialized (Instrument Descriptor). The exact gramm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this control is shown in th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"ASRL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Based on the Instrument Descriptor, this operation establis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 session with a device.  The grammar for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or is shown below.  Optional parameters are shown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s 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 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     ASRLserialport[::INS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RL keyword is used with serial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if an ID Query is sent to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initializ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Skip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Do Query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Under normal circumstances the ID Query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initialized is the type supported by this driver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mstances may arise where it is undesirable to send an I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instrument.  In those cases; set this control to "Skip Que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is function will initialize the selected interfac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 an ID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if the instrument is to be rese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-on settings during the initializ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Don'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Reset Device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you do not want the instrument reset. Set thi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on't Reset" while initializing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an Instrument Handle that is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function calls to differentiate between differen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instrum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Each time this function is invoked a Unique Session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ossible to have more than one session open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ID Query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Reset Devi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11  Instrument returned invalid response to I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42_meas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42_measAuto (ViSession instrumentHandle, ViInt32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Int32 source, ViReal64 *outp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forces the instrument to perform selected measur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measurem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 Off  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Root Mean Square Voltag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Average Voltag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Frequency [H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Period [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Phase [d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- Amplitud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- Low Voltag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- High Voltag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- Rise Time [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Fall Time [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Negative Pulse Width [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Positive Pulse Width [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Positive Duty Cycle [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Negative Duty Cycle [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Minimum Voltag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- Maximum Voltag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- Peak To Peak Voltag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When measuring phase, make sure the instrument is in d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hase shift between two channels is measured). The phas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 = source CH phase - complementary CH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source channel for the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H1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C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outputs the result of the measurement. All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ies are output in their basic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Funct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Sour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2  Measurement failed (See User'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42_meas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42_measCurs (ViSession instrumentHandle, ViInt32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Real64 *outp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he result of measure with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source channel for the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H1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C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outputs the result of the measurement. All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ies are output in their basic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our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2  Measurement failed (See User'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42_readInstr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42_readInstrData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Int16 numberBytesToRead, ViChar readBuffer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Int32 *numBytesR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 data from the instrument's output buffer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the specified variabl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Because the instrument may return both numeric and text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 to queries this function returns the data in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If valid data is not available at the instrument's output buff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called the instrument will hang up and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turn until it times out.  If the time-out is disabled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ng indefinitely and it may be necessary to reboot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BytesTo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bytes specified by this control should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qual to the number of bytes which are to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. If the actual number of bytes to be read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this control specifies then multiple rea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to empty the instrument's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instrument's output buffer is not emptied the instru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invalid data when future read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50 (See NOT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NO DATA is available at the instrument's output buff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called the instrument will hang up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return until it times out.  If the time-out is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will hang indefinitely and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If the number of bytes expected is greater than 50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may be increased. If the actual number of bytes 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than the declared size of the read buffer a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coming data from the instrument is placed in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Because the instrument may return both numeric and text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to queries this function returns the data in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is function does not overwrite any old data lef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from the last time the function was called. String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Windows/CVI is terminated with an ASCII null(0x0)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pulation functions will only recognize data before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The declared size of the string variable must be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number of bytes read from the instrument if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-time error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ytes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riable contains the actual number of byte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. This is the value which is returned by the re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actual number of bytes read is less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specified in the Number Bytes To Read control the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has probably been emptied. If the read function f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bytes read is 0, the most probable cause for th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as no data available at the instrument's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42_read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42_readTrace (ViSession instrumentHandle, ViInt32 t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Real64 traceData[], ViInt32 *numberOf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Real64 *t0, ViReal64 *d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 the trace data from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If the acquisition of the oscilloscope runs, the oscilloscop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 to Read Trace query. To avoid this, stop the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unction Trigger) before reading trace from the oscilloscope. F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 acquisition before reading trace will result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trace to be rea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CH1 saved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S1: signal 1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S2: signal 2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CH1L:CH1 with Envelope Mode (Low P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CH1H:CH1 with Envelope Mode (High P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CH2L:CH2 with Envelope Mode (Low P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CH2H:CH2 with Envelope Mode (High Pe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an array of values representing the tra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s are expressed in units of v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When reading traces S1, S2, the array must contain at least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ViReal64[100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When reading traces other than S1, S2, the array must cont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1000, 8000 or 16000 elements ViReal64[1000], ViReal64[8000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eal64[1600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Of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a number of samples of the trace data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executes properly, it returns 1000, 8000 or 16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time origin of the trace data.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time difference between two sam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data in unit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Tra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1  Selected trac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4  Attempt to read trace when acquisition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42_readWrite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42_readWriteSetup (ViSession instrumentHandle, ViBoolea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Char instrumentSetup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/writes the instrument setup data from/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. The setup data being read from the instrument alway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whether to read or write the instru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Read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binary setup data. When reading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, the setup data is output via this control. To write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, use setup strings read from the instrument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up string is 72 characters long. If the setup data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tring are invalid on writes an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72 elements ViChar[8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42_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42_reset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sets the instrument to a power-on default state.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's manual for the default parameter settings to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resets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42_revision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42_revisionQuery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Char instrumentDriverRevision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Char firmwareRevision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he revision numbers of the instrument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firmware, and tells the user with which  instrument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vision of the driver i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strument driver's Revision Number is "Rev 1.0, 04/1999, CVI 5.0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compatible with Instrument Firmware Revision "1.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Driver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Instrument Driver Software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256 elements ViChar[25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mware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Instrument Firmware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256 elements ViChar[25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42_self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42_selfTest (ViSession instrumentHandle, ViInt16 *selfTest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Char selfTestMessag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uns the instrument's self test routine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resul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Test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16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value returned from the instrument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. Zero means success. For any other code, see the dev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Test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ring returned from the self tes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's operation manual for an explanation of the str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256 elements ViChar[25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42_tri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42_trigger (ViSession instrumentHandle, ViInt32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Boolean wa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trols the triggering system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ing the oscilloscope runs the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rols the acquisition system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Continuous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Single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n the analog mode the interface controlled triggerin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In the continuous mode the instrument uses trigger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igger source as specified in function Config Trig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ous acquisition can be aborted by setting abor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. To resume the aborted acquisition use either continu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When in the roll acquisition mode the option continuou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quisition mode to refresh. The single shot trigger en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he roll mode acquisition, but it does not star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ing conditions as specified in the function Config Trigg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. The acquisition can be aborted by setting abort to thi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ume the aborted acquisition use the option single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When in the single acquisition mode the option continuou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quisition mode to refresh. The single shot trigger en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he roll mode acquisition, but it does not star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ing conditions as specified in the function Config Trigg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. The acquisition can be aborted by setting abort to thi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ume the aborted acquisition use the option single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If you want to use the instrument as a computer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izer, set the control mode in the function Config Trig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 and use the single acquisition mode. As a trigger u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 with mode set to single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whether to wait until a single sho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ingle or roll mode)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No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is control is valid only if the single shot trigger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Wait?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042_writeInstr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042_writeInstrData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String write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rites commands and queries to the instrumen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and query devic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can use this control to send common commands and que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rument. This control can also be used to write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"*RS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command or query to be sent to the instrument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 enclosed in double quotes i.e. "*RST" or may b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riable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Command strings must be terminated with Linefeed character (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code is 10, C language notation is "\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