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trix OX8100 Oscilloscope (VISA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Metrix OX8100 Oscilloscope (VISA I/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s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 in this instrument driver returns a statu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indicates success or describes an error or warn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examine the status code from each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 function to determine if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meaning of the status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s      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 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of each instrument driver function lists possi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document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 Metrix OX8100 Oscilloscope (VISA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.  The functions appear in alphabetical order,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unction and its C syntax, a description of each parameter,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ix OX8100 Oscilloscope (VISA I/O)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                                mxOX8100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                                 mxOX8100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/Write Setup                         mxOX8100_readWrit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cale                                mxOX8100_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Acquisition                       mxOX8100_confA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Input                             mxOX8100_conf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Horizontal                        mxOX8100_conf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Save Trace                        mxOX8100_confSav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Display                           mxOX8100_conf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Trigger                           mxOX8100_conf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Trigger TV                        mxOX8100_confTrig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Timebase B                        mxOX8100_confT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Cursors                           mxOX8100_conf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/Stat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ger                                  mxOX8100_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Auto                             mxOX8100_meas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Cursors                          mxOX8100_meas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race                               mxOX8100_read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 Instrument                      mxOX8100_writeInst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strument Data                     mxOX8100_readInst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                                   mxOX8100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Test                                mxOX8100_sel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-Query                              mxOX8100_error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                           mxOX8100_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Query                           mxOX8100_revision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 Panel Lockout                      mxOX8100_frontPa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          mxOX8100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ix OX8100 Oscilloscope (VISA I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module provides programming support for the Metrix OX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cilloscope.  The module is divided into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/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nitializes the instrument and sets it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pplication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contains high-level, test and measurement routin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call other instrument driver functions to configure, st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Configuration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configures the instrument by setting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ystem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Action/Status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begins or terminates an acquisiti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functions which allow the user to determine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Data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transfers data to or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Utility Functions: 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 of functions provides lower level function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nstrument, and change instru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akes the instrument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100_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100_autoScal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nitiates the autoscal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n the analog mode, signals are displayed as soon as the autosc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n the digital mode, there are two possibiliti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f acqui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 (continuous acquisition is off): only the current sett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selection are upda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(continuous acquisition is on): acquisi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itiated after the end of the auto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100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100_close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lose (instrSession) and viClose (rm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instrument must be reinitialized 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100_confA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100_confAcq (ViSession instrumentHandle, ViInt32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oolean glitchDetect, ViInt32 memory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oolean clear, ViBoolean cumu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acquisition modes of the instr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ttings are ac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cquisition mode, incl. envelo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litch dete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e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mu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acquisition mode of the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Refresh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n the Refresh Mode the instrument works like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e Roll Mode is available only if the timebas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ms/div. An error is generated for smaller time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In the Single Mode the instrument acquires a single t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the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The Envelope Mode is available only if the timebase is 1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ess. This mode is similar to the refresh mode.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reviously acquired signals persist on instrument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data read over the GPIB or serial interface conta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quired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itch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turns on or off the glitch detect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glitch detect feature is available only when in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size of acquisi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1K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lear the screen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clear function is available only when in the digi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umuls on or off the acquisition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cumul function is available only when in the digi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Glitch Detect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Memory siz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Clea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Cumul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100_conf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100_confCursors (ViSession instrumentHandle, ViInt32 m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cursor1, ViInt32 curso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iInt32 cursor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forces the instrument to perform selected measur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measure with cur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cursor1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0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 to 225  for Volt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cursor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0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 to 225  for Volt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cursor3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0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easur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Cursor1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ursor2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Cursor3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100_conf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100_confDisp (ViSession instrumentHandle, ViInt32 display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windowOrigin, ViBoolean bandwid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instrument's display configu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ttings are accessible via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een wind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trace's display mod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CHOP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CH1+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options 0 and 3 select only single trace (CH1 or CH2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screen window origin in the sco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al mode. It has no effect in the analo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0 to 1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Zero is the left end of the signal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 is the right end for 1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00 is the right end for 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800 is the right end for 1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input bandwidth of the scope. The value 20 MHz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bandwidth (LP input filter is used). The value 100 MHZ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input bandwidth of the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100 MHz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Display 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Window Origi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BandWith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100_confHor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100_confHoriz (ViSession instrumentHandle, ViInt32 tim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Int32 expan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horizontal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nge (the actual time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rizont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timebase of the oscilloscope. Se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5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0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0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50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0.1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0.2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0.5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1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2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5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1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2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50 us/div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1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2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5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1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2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5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1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- 2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- 5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- 1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- 2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- 5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- 1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- 2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- 5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- 10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 - 20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- 50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- 100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- 200 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n the analog mode the timebase is limited to the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ns and 100ms. Attempt to set value outside of the limit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horizontal expansion factor in digita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 the analo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 See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9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     Factor             Point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x 0.05 or x 0.04   20000 or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x 0.1        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x 0.2  or x 0.25    5000 or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x 0.5  or x 0.4     2000 or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x 1.0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x 2.0  or x 2.5      500 o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x 5.0  or x 4.0      250 o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x 1  (analo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x 10 (analo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Use setting No Change (9) if you want to change the time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y (when acquisition is running). Failing to do so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imebas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Expans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3  Error setting expansion when acquisi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100_conf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100_confInp (ViSession instrumentHandle, ViInt32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nt32 voltageRange, ViInt32 cou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oolean invertCH2, ViInt32 prob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selected input channel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ttings are ac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cond channel invers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b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channel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input range of the selected channel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ts p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2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5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1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2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5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100 mV/div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2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5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1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2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5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input coupling of the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C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tC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whether to inverse the second channe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an effect only if the control channel is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No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probe factor of the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X 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hannel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Voltage 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oup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Invert CH2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Prob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100_confSave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100_confSaveTrace (ViSession instrumentHandle, ViInt32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Boolean sa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access to the trace memories (CH1, CH2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n effect only when in the digi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is function will perform properly only if the acquis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. If this function is called when acquisition is running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enerated. Stop the acquisition using function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memory to be write-prot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whether to save the trace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urning memory on) or to turn the memor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o save the trace to the memory the acquisition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le mode (continuous acquisition is off). Attempt to save tr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inuous acquisition mode gener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ra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ad Onl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5  Attempt to save trace when the acquisi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100_confTi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100_confTimB (ViSession instrumentHandle, ViInt32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Boolean BTrigger, ViInt32 separ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timebase B system. An error is gene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ditions mentioned above are not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ttings are configured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mebase B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mebase B trace horizonta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de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turns on/off the B timebas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Off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timebase B trace separation i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Dela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B Trigger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Separa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100_confT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100_confTrig (ViSession instrumentHandle, ViInt32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coupling, ViInt32 pretrigger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Boolean peaktoPeak, ViBoolean s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Boolean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triggering system of the instr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ettings can be configured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ak to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gger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trigger o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gg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trigger source. See the notes bel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annel 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Displa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The syncronization source is select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1:  Synchronized on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2:  Synchronized on chann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Dependent:  The trigger source is defined b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see the table below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mode            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1                      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              channel 1 synchronized with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nel 2 synchronized with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P                     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(CH1+CH2)            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2                       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H2                       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:      Synchronized on the mains power sy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:  Synchronized on external source via the EXT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front panel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trigger signal coupling. Se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DC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L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H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 DC coupling (0 to 40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AC coupling (10 Hz to 40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Rejects frequencies below 10 kHz from the sourc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cilitates observation of signals with DC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Rejects frequencies above 10 kHz from the sourc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cilitates observation of signals with high frequency no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rigger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either the pretrigger or the delay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gering system of the instrument. See the note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- manu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    0 point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 250 points  (1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 500 points  (1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  750 points  (1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 2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 3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 4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 5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 6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 7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 8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 9000 points  (16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10000 points  (16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11000 points  (16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12000 points  (16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13000 points  (16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14000 points  (16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15000 points  (16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16000 points  (16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Settings 0 to 19 specify the pretrigger value in points (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in the analog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Setting 0 turns off the pretrigger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Setting -1 turns the delay status on, i.e. the delay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using DELAY knob on the front panel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kto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Peak to peak on the trigg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Off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slope of the trigg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Positive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auto mod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- Auto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 The trigger level is set manually via the knob labeled LEV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ont panel of the instrument. The range is approx. -20div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n the Auto mode the trigger events are generat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gering conditions, the measured signal is not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im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Coup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Pretrigger/Dela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Peak to peak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Slop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100_confTrig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100_confTrigTv (ViSession instrumentHandle, ViInt32 cou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Int32 source, ViInt32 pretrigger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Boolean mode, ViBoolean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Boolean field, ViBoolean polarity, ViInt32 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figures the video triggering system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ttings can be configured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trigger o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igg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de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de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deo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de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trigger signal coupling. Se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- TVH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- T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Triggers on video signal line sync pulses (recommended time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5 us to 20 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Triggers on video signal field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trigger source. See the notes bel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annel 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Displa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The syncronization source is select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1:  Synchronized on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2:  Synchronized on chann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Dependent:  The trigger source is defined b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see the table below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mode            trigg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1                      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              channel 1 synchronized with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nel 2 synchronized with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P                     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(CH1+CH2)              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2                       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H2                        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:      Synchronized on the mains power sy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:  Synchronized on external source via the EXT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front panel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rigger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either the pretrigger or the delay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gering system of the instrument. See the note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- manu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    0 point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 250 points  (1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 500 points  (1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  750 points  (1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 2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 3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 4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 5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 6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 7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 8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 9000 points  (16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10000 points  (16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11000 points  (16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12000 points  (16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13000 points  (16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14000 points  (16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15000 points  (16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16000 points  (16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Settings 0 to 19 specify the pretrigger value in points (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in the analog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Setting 0 turns off the pretrigger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Setting -1 turns the delay status on, i.e. the delay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using DELAY knob on the front panel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triggering mod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- Auto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)  The trigger level is set manually via the knob labeled LEV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ront panel of the instrument. The range is approx. -20div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n the Auto mode the trigger events are generat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gering conditions, the measured signal is not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im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standard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- 625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-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field of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- Odd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polarity of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-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- Positive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line of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 1 to 263 for standard 525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to 262 for standard 525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to 313 for standard 313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4 to 615 for standard 625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Coup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Pretrigger/Dela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5  Parameter 5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6  Parameter 6 (Standard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7  Parameter 7 (Field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8  Parameter 8 (Polarit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9  Parameter 9 (Lin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100_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100_errorMessage (ViSession instrumentHandle, ViStatus status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Char 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akes the Status Code returned by the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, interprets it and returns it as a user readab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VI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Status Code returned from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VI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terpreted Status Code as a us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100_error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100_errorQuery (ViSession instrumentHandle, ViInt32 *erro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Char error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an error code from the instrument's error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error code read from the instrument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error message string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's err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100_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100_example (ViSession instrumentHandle, ViInt32 tim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nt32 voltageRange, ViInt32 cou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Real64 data[], ViReal64 *del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Int32 *numberofSamp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an example of this driver's functions use. It work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single channel digit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rument is set to the single shot digital mode in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configuration. User can change the timebase (Timebase)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 range (Voltage Range) and the input coupling (Coup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igger is then sent to the instrument. The function Trigger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acquisition is completed. Channel S1 is read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and displayed in the graph after the acquisi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timebase of the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50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0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20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50 n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0.1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0.2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0.5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1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2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5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1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2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50 us/div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1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2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500 u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1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2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5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1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- 2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- 5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- 1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- 200 ms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tage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ts the input range of the selected channel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ts pe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1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2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5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1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2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5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1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2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500 m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1 V/div  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2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5 V/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the input coupling of the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AC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 array of the trace S1 data in units of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1000 elements ViReal64[100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time difference between two s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data in unit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number of samples acquired by the instr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executes successfully, value returned by this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a number of valid samples contained within contro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imebas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Voltage Rang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4  Parameter 4 (Coupling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100_frontPa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100_frontPanLock (ViSession instrumentHandle, ViBoolean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instrument's front panel lockou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the front panel lo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Unlock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100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100_init (ViRsrc resourceName, ViBoolean ID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Boolean resetDevice, ViSession *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erforms the following initialization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s a session to the Default Resource Manager resource and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pecified device using the interface and addres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 Na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rforms an identification query on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ets the instrument to a 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nds initialization commands to the instrument that set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tic variables such as Headers Off, Short Command form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Binary to the state necessary for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urns an Instrument Handle which is used to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sessions of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time this function is invoked a Unique Session is ope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have more than one session open for the sam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interface and address of the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initialized (Instrument Descriptor). The exact gramm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is control is shown in th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GPIB::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Based on the Instrument Descriptor, this operation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session with a device.  The grammar for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 is shown below.  Optional parameters are shown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 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PIB        GPIB[board]::primary address[::secondary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::IN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     ASRLserialport[::IN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PIB keyword is used with GPIB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RL keyword is used with seria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for optional parameter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Parameter    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address           none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if an ID Query is sent to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Skip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Do Query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Under normal circumstances the ID Query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initialized is the type supported by this driver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 may arise where it is undesirable to send an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nstrument.  In those cases; set this control to "Skip Qu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function will initialize the selected interfa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an ID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if the instrument is to be re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-on settings during the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Don'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Reset Devic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you do not want the instrument reset. Set thi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n't Reset" while initializ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n Instrument Handle that is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function calls to differentiate between differen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Each time this function is invoked a Unique Session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have more than one session open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ID Query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Reset Devi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11  Instrument returned invalid response to ID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100_meas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100_measAuto (ViSession instrumentHandle, ViInt32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Int32 source, ViReal64 *out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forces the instrument to perform selected measu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measure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Off 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Root Mean Square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Average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Frequency [H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Period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Phase [d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Amplitud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Low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High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Rise Time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Fall Time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Negative Pulse Width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Positive Pulse Width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Positive Duty Cycle [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Negative Duty Cycle [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Minimum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Maximum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Peak To Peak Voltage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When measuring phase, make sure the instrument is in d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hase shift between two channels is measured). The phas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 = source CH phase - complementary CH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source channel for 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outputs the result of the measurement. All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ies are output in their basic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Function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2  Measurement failed (See User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100_meas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100_measCurs (ViSession instrumentHandle, ViInt32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eal64 *outp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the result of measure with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source channel for 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1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outputs the result of the measurement. All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ies are output in their basic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Sour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2  Measurement failed (See User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100_readIns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100_readInstr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16 numberBytesToRead, ViChar readBuffer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nt32 *numBytes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data from the instrument's output buff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the specified variab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Because the instrument may return both numeric and tex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to queries this function returns the data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valid data is not available at the instrument's output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called the instrument will hang up and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turn until it times out.  If the time-out is disabl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ng indefinitely and it may be necessary to reboot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BytesTo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bytes specified by this control should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qual to the number of bytes which are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If the actual number of bytes to be read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this control specifies then multiple rea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empty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nstrument's output buffer is not emptied the instr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invalid data when future read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50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NO DATA is available at the instrument's output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the instrument will hang up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return until it times out.  If the time-out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hang indefinitely and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f the number of bytes expected is greater than 50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may be increased. If the actual number of bytes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than the declared size of the read buffer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oming data from the instrument is placed in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Because the instrument may return both numeric and tex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o queries this function returns the data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his function does not overwrite any old data lef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from the last time the function was called. String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Windows/CVI is terminated with an ASCII null(0x0)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on functions will only recognize data befor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declared size of the string variable mus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number of bytes read from the instrument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-time error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ytes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riable contains the actual number of byte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. This is the value which is returned by the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f the actual number of bytes read is less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specified in the Number Bytes To Read control t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has probably been emptied. If the read function f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ytes read is 0, the most probable cause for th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 data available at the instrumen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100_read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100_readTrace (ViSession instrumentHandle, ViInt32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eal64 traceData[], ViInt32 *numberOf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Real64 *t0, ViReal64 *d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the trace data from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f the acquisition of the oscilloscope runs, the oscilloscop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to Read Trace query. To avoid this, stop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unction Trigger) before reading trace from the oscilloscope.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acquisition before reading trace will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the trace to be rea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H1 saved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S1: signal 1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S2: signal 2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CH1L:CH1 with Envelope Mode (Low 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CH1H:CH1 with Envelope Mode (High 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CH2L:CH2 with Envelope Mode (Low P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CH2H:CH2 with Envelope Mode (High P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n array of values representing the tra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are expressed in units of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When reading traces S1, S2, the array must contain at leas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ViReal64[100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When reading traces other than S1, S2, the array must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1000, 8000 or 16000 elements ViReal64[1000], ViReal64[8000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eal64[1600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a number of samples of the trace data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xecutes properly, it returns 1000, 8000 or 1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time origin of the trace data.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Real64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time difference between two s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data in unit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Trac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1  Selected trac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4  Attempt to read trace when acquisition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100_readWrite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100_readWriteSetup (ViSession instrumentHandle, ViBoolea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Char instrumentSetup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/writes the instrument setup data from/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. The setup data being read from the instrument alway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pecifies whether to read or write the instru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Read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binary setup data. When read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the setup data is output via this control. To writ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use setup strings read from the instrumen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string is 69 characters long. If the setup data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tring are invalid on writes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69 elements ViChar[7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100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100_reset (ViSession instrument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sets the instrument to a power-on default state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's manual for the default parameter settings 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resets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100_revision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100_revisionQuery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Char instrumentDriverRevision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Char firmwareRevision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revision numbers of the instrument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 firmware, and tells the user with which  instrument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vision of the driver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strument driver's Revision Number is "Rev 1.0, 02/1999, CVI 5.0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compatible with Instrument Firmware Revision "1.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Driver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strument Driver Soft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ware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returns the Instrument Firm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100_self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100_selfTest (ViSession instrumentHandle, ViInt16 *selfTest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Char selfTestMessage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uns the instrument's self test routine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resul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16 (passed b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value returned from the instrument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Zero means success. For any other code, see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Test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Char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ring returned from the self tes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's operation manual for an explanation of th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array must contain at least 256 elements ViChar[2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100_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100_trigger (ViSession instrumentHandle, ViInt32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Boolean wa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ntrols the triggering system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ggering the oscilloscope runs the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In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rols the acquisition system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ontinuous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Singl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In the analog mode the interface controlled triggerin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n the continuous mode the instrument uses trigger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gger source as specified in function Config Tri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acquisition can be aborted by setting abor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To resume the aborted acquisition use either continu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When in the roll acquisition mode the option continuo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quisition mode to refresh. The single shot trigger en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roll mode acquisition, but it does not star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ing conditions as specified in the function Config Trig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. The acquisition can be aborted by setting abort to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ume the aborted acquisition use the option singl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When in the single acquisition mode the option continuo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quisition mode to refresh. The single shot trigger en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roll mode acquisition, but it does not star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ing conditions as specified in the function Config Trig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. The acquisition can be aborted by setting abort to th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ume the aborted acquisition use the option singl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If you want to use the instrument as a computer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izer, set the control mode in the function Config Trig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and use the single acquisition mode. As a trigger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gger with mode set to singl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selects whether to wait until a single sho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ingle or roll mode)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FF (0) - No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_ON  (1)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is control is valid only if the single shot trigger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2  Parameter 2 (Mode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003  Parameter 3 (Wait?)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803  Error Scann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C0900  Instrument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OX8100_writeInst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tatus mxOX8100_writeInstrData (ViSession instrument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String write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rites commands and queries to the instrume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and query devi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ment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accepts the Instrument Handle returned by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select the desired instrument dri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ype       V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can use this control to send common commands and que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rument. This control can also be used to writ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:  "*RS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The command or query to be sent to the instrumen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enclosed in double quotes i.e. "*RST" or may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abl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Command strings must be terminated with Linefeed character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de is 10, C language notation is "\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ntrol contains the status code returned by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No error (the call was success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5  The specified termination character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FFF0006  The specified number of bytes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0  Miscellaneous or system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0E  Invalid sess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15  Timeout occurred before operation coul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4  Violation of raw write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5  Violation of raw read protoco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6  Device reported an out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7  Device reported an input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8  Bus error occurred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3A  Invalid setup (attributes are not consist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5F  No listeners condition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0  This interface is not the controller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FFF0067  Operation is not supported on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